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mily Cutti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rs. Godwin</w:t>
      </w:r>
    </w:p>
    <w:p>
      <w:pPr>
        <w:pStyle w:val="Normal"/>
        <w:rPr/>
      </w:pPr>
      <w:r>
        <w:rPr>
          <w:sz w:val="48"/>
          <w:szCs w:val="48"/>
        </w:rPr>
        <w:t>5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Gra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52"/>
          <w:szCs w:val="52"/>
        </w:rPr>
        <w:t>Today we went outside to see the weather. I found that there were Cumulus clouds, there was only a small amount of wind, the sun was extremely bright (and it was very hot), and the temperature I guessed to be about 85 degrees Fahrenhei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44Z</dcterms:created>
  <dc:creator/>
  <dc:description/>
  <dc:language>en-US</dc:language>
  <cp:lastModifiedBy/>
  <cp:revision>0</cp:revision>
  <dc:subject/>
  <dc:title/>
</cp:coreProperties>
</file>